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hab, Amy Whine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rain : </w:t>
      </w:r>
    </w:p>
    <w:p>
      <w:pPr>
        <w:pStyle w:val="Normal"/>
        <w:rPr/>
      </w:pPr>
      <w:r>
        <w:rPr/>
        <w:t xml:space="preserve">They tried to make me go to rehab and I said a no, no, no </w:t>
        <w:br/>
        <w:t xml:space="preserve">Yes I've been black but when I come back You won’t know know know  </w:t>
        <w:br/>
        <w:t xml:space="preserve">I ain't got the time and if my daddy thinks I'm fine </w:t>
        <w:br/>
      </w:r>
      <w:bookmarkStart w:id="0" w:name="advst-ins-mastertag-39458"/>
      <w:bookmarkEnd w:id="0"/>
      <w:r>
        <w:rPr/>
        <mc:AlternateContent>
          <mc:Choice Requires="wps">
            <w:drawing>
              <wp:inline distT="0" distB="0" distL="0" distR="0">
                <wp:extent cx="13970" cy="139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1.05pt;height:1.05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13970" cy="139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1.05pt;height:1.05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He's tried to make me go to rehab I-I won't go go go </w:t>
        <w:br/>
        <w:br/>
        <w:t xml:space="preserve">I'd rather be at home with Ray  (Ah, ah, ah), I ain't go seventy days </w:t>
        <w:br/>
        <w:t>Cause there's nothing (nothing), nothing you can teach me  (Ah ah ah)</w:t>
        <w:br/>
        <w:t xml:space="preserve">That I can't learn from Mr Hathaway </w:t>
        <w:br/>
        <w:t xml:space="preserve">I didn't get a lot in class (whoa), But I know it don't come in a shot glass </w:t>
        <w:br/>
        <w:br/>
        <w:t>Refrain</w:t>
        <w:br/>
      </w:r>
    </w:p>
    <w:p>
      <w:pPr>
        <w:pStyle w:val="Normal"/>
        <w:spacing w:before="0" w:after="283"/>
        <w:rPr/>
      </w:pPr>
      <w:r>
        <w:rPr/>
        <w:t>I won't ever wanna drink again (Ah ah ah ah)</w:t>
        <w:br/>
        <w:t>I just, oh I just need a friend  (oh I need a friend)</w:t>
        <w:br/>
        <w:t xml:space="preserve">I'm not gonna spend ten weeks , (I’m not gonna spend it) have everyone think I'm on the mend </w:t>
        <w:br/>
        <w:br/>
        <w:br/>
        <w:t>Refrain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Traduction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Refrain : </w:t>
      </w:r>
    </w:p>
    <w:p>
      <w:pPr>
        <w:pStyle w:val="TextBody"/>
        <w:spacing w:lineRule="auto" w:line="240"/>
        <w:rPr/>
      </w:pPr>
      <w:r>
        <w:rPr/>
        <w:t xml:space="preserve">Ils ont essayé de me faire entrer en cure de désintox' mais j'ai dit "non, non, non" </w:t>
        <w:br/>
        <w:t xml:space="preserve">Oui, j'ai eu des coups durs mais quand je reviendrais sur le devant de la scène, vous le saurez tous </w:t>
        <w:br/>
        <w:t xml:space="preserve">Je n'en ai pas le temps, et si mon père pense que tout va bien alors... </w:t>
        <w:br/>
        <w:t xml:space="preserve">Il a essayé de me faire aller en cure de désintox mais je n'irais pas, pas, pas </w:t>
        <w:b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rPr/>
      </w:pPr>
      <w:r>
        <w:rPr/>
        <w:t xml:space="preserve">Je préfère rester à la maison avec Ray, je n'ai pas 70 jours devant moi </w:t>
        <w:br/>
        <w:t xml:space="preserve">Car il n'y a rien , Il n'y a rien qu'on puisse m'apprendre </w:t>
        <w:br/>
        <w:t xml:space="preserve">Que je ne peux apprendre de Mr Hathaway </w:t>
        <w:br/>
        <w:t xml:space="preserve">Je n'étais pas toujours chanceuse à l'école , mais je sais que je ne suis pas la pire des connes </w:t>
      </w:r>
    </w:p>
    <w:p>
      <w:pPr>
        <w:pStyle w:val="Normal"/>
        <w:spacing w:lineRule="auto" w:line="240"/>
        <w:rPr/>
      </w:pPr>
      <w:r>
        <w:rPr/>
        <w:t xml:space="preserve">Refrain </w:t>
      </w:r>
    </w:p>
    <w:p>
      <w:pPr>
        <w:pStyle w:val="Normal"/>
        <w:spacing w:lineRule="auto" w:line="240"/>
        <w:rPr/>
      </w:pPr>
      <w:r>
        <w:rPr/>
        <w:br/>
        <w:t xml:space="preserve">Je ne veux plus jamais boire , J'ai juste... ooh, j'ai juste besoin d'un ami </w:t>
        <w:br/>
        <w:t xml:space="preserve">Je ne vais pas passer dix semaines , Où tout le monde pensera que je suis sur la voix de la guérison </w:t>
      </w:r>
    </w:p>
    <w:p>
      <w:pPr>
        <w:pStyle w:val="Normal"/>
        <w:spacing w:lineRule="auto" w:line="24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cols w:num="2" w:equalWidth="false" w:sep="false">
        <w:col w:w="9584" w:space="0"/>
        <w:col w:w="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fr-FR" w:eastAsia="zh-CN" w:bidi="hi-IN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6:36:06Z</dcterms:created>
  <dc:creator/>
  <dc:description/>
  <dc:language>en-US</dc:language>
  <cp:lastModifiedBy/>
  <dcterms:modified xsi:type="dcterms:W3CDTF">2019-10-08T18:58:21Z</dcterms:modified>
  <cp:revision>6</cp:revision>
  <dc:subject/>
  <dc:title/>
</cp:coreProperties>
</file>